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genda: Friday, 9/24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llect papers (&amp; extra credit) from yesterday</w:t>
      </w:r>
    </w:p>
    <w:p>
      <w:pPr>
        <w:pStyle w:val="Normal"/>
        <w:ind w:firstLine="36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ill out Screening Record Form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Review- do you have any questions?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Quiz!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ake out your notebook: Beakman’s Worl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Write down the following in your notebook 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e will be starting the next chapter on Mond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eel free to look ahead in the book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HINT: we will be doing a Textbook Meet n’ Greet for the Chapter 12 on Monday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Do Now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at do you still have trouble with? What don’t you understan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In your notebook, wri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t least (1) specific thing we did so far that you do not understan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t least (1) specific thing that will help you to understand this material better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25:00Z</dcterms:created>
  <dc:creator>NASD</dc:creator>
  <dc:description/>
  <cp:keywords/>
  <dc:language>en-US</dc:language>
  <cp:lastModifiedBy>NASD</cp:lastModifiedBy>
  <dcterms:modified xsi:type="dcterms:W3CDTF">2010-09-24T12:00:00Z</dcterms:modified>
  <cp:revision>23</cp:revision>
  <dc:subject/>
  <dc:title>Agenda: Thursday, 9/23</dc:title>
</cp:coreProperties>
</file>